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left="0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Devoirs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Instructions: finissez logiquement chaque phrase, en employant le participe présent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Exemple: On grossit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 xml:space="preserve"> en mangeant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trop de chocolat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a.  On devient important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b.  On apprend bien le français...</w:t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c.  Mme. Lambert torture ses élèves...</w:t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d.  Vous allez avoir beaucoup d'amis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e.  Vous passez un examen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f.  J'ai gagné de l'argent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g.  Mes amis organisent une fête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h.  Nous avons réussi à nos examens...</w:t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i.  Je fais mes devoirs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j.  Je réponds à mes parents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2:17Z</dcterms:created>
  <dc:creator/>
  <dc:description/>
  <dc:language>en-US</dc:language>
  <cp:lastModifiedBy/>
  <cp:revision>0</cp:revision>
  <dc:subject/>
  <dc:title/>
</cp:coreProperties>
</file>